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униципальный округ Можгинский район Удмуртской Республики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Можгинский район Удмуртской Республики</w:t>
            </w:r>
            <w:r>
              <w:rPr>
                <w:color w:val="000000"/>
                <w:sz w:val="22"/>
                <w:szCs w:val="22"/>
              </w:rPr>
              <w:t>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Независимая оценка качества  образования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) Удовлетворенность родителей качеством оказания муниципальных услуг по предоставлению общедоступного и бесплатного дошкольно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, да/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6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) Обеспечение горячим обедом учащихся 1-4 классов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 Среднемесячная номинальная начисленная заработная плата учителей муниципальных обще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6) Укомплектованность муниципальных обще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7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8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Расходы бюджета муниципального образования на общее образование в расчете на 1 обучающегося в муниципальных общеобразовательных учреждениях, тыс.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Удовлетворенность потребителей (родителей и детей) качеством оказания услуг по предоставлению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3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27 году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27 году,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) Отсутствие закрытых образовательных учреждений, связанных с аварийными ситуациями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6) Доля устраненных предписаний надзорных органов, в сравнении с прошлым периодо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Доля муниципальных образовательных учреждений, ограждения которых соответствуют современным требованиям безопасности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8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)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Удельный вес педагогов муниципальных образовательных организаций Можгинского района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, осуществляющих классное руководство и получающих ежемесячное денежное вознаграждение за классное руководство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41) Количество объектов (территорий) муниципальных образовательных организаций, в которых осуществлена организация охраны сотрудниками частных охранных организаци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) Обеспечение расходных обязательст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, е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 МО «Муниципальный округ Можгинский район Удмуртской Республики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3 529 748,1 тыс. рублей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4577"/>
            </w:tblGrid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08 888,1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2 160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86 443,1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85 147,5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63 554,3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63 554,3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529 748,1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Обеспечение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1/22 учебного год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6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7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8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9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9:00Z</dcterms:created>
  <dc:creator>Данилова А.В.</dc:creator>
  <dc:description/>
  <dc:language>en-US</dc:language>
  <cp:lastModifiedBy>Пользователь Windows</cp:lastModifiedBy>
  <cp:lastPrinted>2020-09-18T10:06:00Z</cp:lastPrinted>
  <dcterms:modified xsi:type="dcterms:W3CDTF">2023-10-02T05:56:00Z</dcterms:modified>
  <cp:revision>3</cp:revision>
  <dc:subject/>
  <dc:title>2</dc:title>
</cp:coreProperties>
</file>