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</w:rPr>
        <w:t>«Муниципальный округ Можги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«Развитие образования и воспит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Можгинского район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Централизованная бухгалтерия по обслуживанию учреждений Можгинского района"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.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.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.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95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рограммы за счет средств бюджета муниципального образования «Муниципальный округ Можгинский район Удмуртской Республики» составит 3 863 876,2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61 909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80 993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42 026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40 713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19 120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19 113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863 876,2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униципальный округ Можгинский район Удмуртской Республики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51:00Z</dcterms:created>
  <dc:creator>zam</dc:creator>
  <dc:description/>
  <cp:keywords/>
  <dc:language>en-US</dc:language>
  <cp:lastModifiedBy>Пользователь Windows</cp:lastModifiedBy>
  <cp:lastPrinted>2021-02-04T14:32:00Z</cp:lastPrinted>
  <dcterms:modified xsi:type="dcterms:W3CDTF">2023-10-17T04:09:00Z</dcterms:modified>
  <cp:revision>5</cp:revision>
  <dc:subject/>
  <dc:title/>
</cp:coreProperties>
</file>